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19"/>
        <w:gridCol w:w="2526"/>
        <w:gridCol w:w="999"/>
        <w:gridCol w:w="1120"/>
      </w:tblGrid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.br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ARTIJA 10 -  ANTIBIOGRAM I DIJAGNOSTIČKI DISKOVI I TABLETE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PICIL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PICIL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2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RIMETOPRIM+SULFAMETOKSAZOL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.25-23.7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AHLOR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TAZIDI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TRIAKSO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UROKSI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IMIPENE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OKSICILIN-KLAVULANSKA KIS.-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20+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ENZIL PENICILIN (PENICILIN - G)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 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PERACIL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IKOPLAN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OTAKSIM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PERACILIN+TAZOBACTA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/6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TIBUTE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OTAXIM+KLAVULINSKA KIS.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/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TAZIDIM+KLAVULINSKA KIS.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/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PICILIN + SULBAKTA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+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oxit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PTOH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cki disk za optohinski ogled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ZTREONA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ENTAMICIN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ROPENE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XACILIN 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ITROCEFIN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skovi za dijagnostiku beta laktamaza sa cefalosporinom nitrocefin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ITROXOLIN 30 mcg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RIBUTIR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e table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EPIM 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X FAKTOR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 za Haemophylus vrs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 FAKTOR   1/ 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 za Haemophylus vrs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X+V FAKTOR  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 za Haemophylus vrs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OSFOMI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200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KSIDAZA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e trake ili diskov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ACITRA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ALEKS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TAPENEM 10mcg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ZITROMI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IPROFLOKSA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ITROMI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ORFLOKSA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ENTAMICIN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LORAMFENIKOL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LINDAMI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2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ITROFURANTO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0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TRACIKL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GECIKLYNE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1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OXIFLOXA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FLOKSA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ALIDIKSNA KISELINA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MIKA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OVOBIO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cki disk za novobiocinski test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OKSICIKL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NPG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ANKOMICIN 5mcg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 5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INEZOLID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OBRAMI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EVOFLOKSACIN 5mcg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NOCYKLIN 30mcg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jagnostički disk 3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EFLOKSACIN 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IFAMPI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FIKSIM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ogram disk 5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eomi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usidinska kiselina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gram disk 1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upirocin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ntibigram disk 200 mc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ol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YR test kit (strip) 1/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romogeni rastvor za detekciju pyrolidanyl arilamidona za detekciju streptokoka grupe 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sr-Latn-R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50:00Z</dcterms:modified>
  <cp:revision>13</cp:revision>
  <dc:subject/>
  <dc:title>Memo</dc:title>
</cp:coreProperties>
</file>